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Dodávka 4 motorových vozidel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videnční číslo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5066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2. pojistný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>3. úvěrový podvod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dotační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legalizace výnosů z trestné činnost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6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1. zneužití informace v obchodním styku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>2. zneužití postavení v obchodním styku,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3. z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E) trestné činy proti České republice, cizímu státu a mezinárodní organizaci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F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jiná rušení činnosti orgánu veřejné moci, </w:t>
      </w:r>
    </w:p>
    <w:p>
      <w:pPr>
        <w:pStyle w:val="Psmena"/>
        <w:spacing w:lineRule="atLeast" w:line="23"/>
        <w:ind w:left="851" w:hanging="0"/>
        <w:rPr/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Schaferová Jana</cp:lastModifiedBy>
  <cp:lastPrinted>2017-06-13T09:25:00Z</cp:lastPrinted>
  <dcterms:modified xsi:type="dcterms:W3CDTF">2025-07-22T08:03:00Z</dcterms:modified>
  <cp:revision>9</cp:revision>
  <dc:subject/>
  <dc:title>ČESTNÉ PROHLÁŠENÍ DODAVATELE</dc:title>
</cp:coreProperties>
</file>